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я, его заместителя (ей) и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поселковыми территория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7 год по состоянию на 31 декабря 2017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Николаев Николай Владимирович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336,3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  Николаев Николай Владимирович, выражаю свое согласие на обработку, в том числе на размещение в информационно-телекоммуникационной сети «Интернет», информации о моей рассчитываемой за календарный год среднемесячной заработной плате  за  2017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04.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подпись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2:00Z</dcterms:created>
  <dc:creator>Первушкина</dc:creator>
  <dc:description/>
  <cp:keywords/>
  <dc:language>en-US</dc:language>
  <cp:lastModifiedBy>karavaeva</cp:lastModifiedBy>
  <cp:lastPrinted>2017-04-18T16:37:00Z</cp:lastPrinted>
  <dcterms:modified xsi:type="dcterms:W3CDTF">2018-04-24T03:49:00Z</dcterms:modified>
  <cp:revision>10</cp:revision>
  <dc:subject/>
  <dc:title/>
</cp:coreProperties>
</file>